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 i jego zwalczan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</w:tbl>
    <w:p>
      <w:pPr>
        <w:pStyle w:val="Podpunkty"/>
        <w:spacing w:before="0" w:after="280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lineRule="auto" w:line="276"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numPr>
          <w:ilvl w:val="0"/>
          <w:numId w:val="4"/>
        </w:numPr>
        <w:spacing w:before="0" w:after="0"/>
        <w:ind w:left="1429" w:hanging="1003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>zajęcia w formie tradycyjnej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: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zpieczeństwo wewnętrzne, Bezpieczeństwo międzynarodowe, Współczesne zagrożenia terroryzm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iedza na temat teoretycznej konstrukcji strategii i warunków ich praktycznej re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prowadzenia analizy kontekstu sytuacji kryzysowej, jej przyczyn z uwzględnieniem przewidywanych konsekwencj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Umiejętność przeprowadzenia analizy zagrożeń i doboru mechanizmów reakcji na n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na i rozumie metody i narzędzia  pozyskiwania danych w kontekście zwalczania terroryzm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0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zna i rozumie strategie zapobiegania terroryzmow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formułować własne opinie na temat zagrożeń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analizować determinanty zagrożeń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0"/>
                <w:szCs w:val="20"/>
              </w:rPr>
            </w:pPr>
            <w:r>
              <w:rPr>
                <w:rFonts w:cs="Corbel" w:ascii="Corbel" w:hAnsi="Corbel"/>
                <w:b w:val="false"/>
                <w:sz w:val="20"/>
                <w:szCs w:val="20"/>
              </w:rPr>
              <w:t>potrafi analizować zjawiska społeczne mające związek z terroryzm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konwersatorium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, definicje, główne pojęcia, źródła, ideolog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rona, zwalczanie, polityka obronna i polityka bezpiecze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anty-terrorystyczne i kontr-terrory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 xml:space="preserve">COIN (Counterinsurgency) w Iraku jako case stud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a zwalczania terroryzmu we Francji (Case stud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aktyka zwalczania terroryzmu w Federacji Rosyjskiej (Case study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rroryzm jako zagrożenie w Polsce, kontekst psycho-społeczny zwalczania terroryzmu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 z dyskusją, Case study, prezentacja multimedialna, fragmenty filmów, audycji połączone z dyskusją. Metoda konwersatoryjn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930"/>
        <w:gridCol w:w="247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itp.: kolokwium, egzamin ustny, egzamin pisemny, projekt, sprawozdanie, obserwacja w trakcie zajęć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0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 zaliczeniow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ersatorium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 -05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ktywność podczas zaję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trzy pytania z puli zagadnień przygotowanych i podanych studentom wcześniej przez prowadzącego przedmiot nauczyciela – 7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eria oceny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bardzo dobra – od 95% do 100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+dobra – od 90% do 94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dobra – od 80% do 89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+dostateczna – od 70 do 79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dostateczna – od 60% do 69% punktów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niedostateczna – mniej niż 60% punktó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podczas zajęć – 30%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ind w:left="720" w:hanging="0"/>
              <w:rPr>
                <w:rFonts w:ascii="Corbel" w:hAnsi="Corbel" w:eastAsia="MS Gothic;ＭＳ ゴシック" w:cs="+mn-cs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eastAsia="MS Gothic;ＭＳ ゴシック" w:cs="+mn-cs" w:ascii="Corbel" w:hAnsi="Corbel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unktygwne"/>
              <w:spacing w:before="0" w:after="60"/>
              <w:ind w:left="720" w:hanging="0"/>
              <w:rPr>
                <w:rFonts w:ascii="Corbel" w:hAnsi="Corbel" w:eastAsia="MS Gothic;ＭＳ ゴシック" w:cs="Corbel"/>
                <w:color w:val="000000"/>
                <w:sz w:val="28"/>
                <w:szCs w:val="24"/>
                <w:lang w:val="en-US"/>
              </w:rPr>
            </w:pPr>
            <w:r>
              <w:rPr>
                <w:rFonts w:eastAsia="MS Gothic;ＭＳ ゴシック" w:cs="Corbel" w:ascii="Corbel" w:hAnsi="Corbel"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Praktyczne elementy zwalczania przestępczości zorganizowanej i terroryzmu : nowoczesne technologie i praca operacyjna / red. Lech Paprzycki, Zbigniew Rau. - Warszawa ; Kraków : Wolters Kluwer Polska, 2009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ojna z terroryzmem: radykalizm vs "strefa umiarkowana"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zCs w:val="24"/>
                </w:rPr>
                <w:t>https://mmilczanowski.wordpress.com/2016/08/01/kilka-slow-na-temat-terroryzmu-i-islamu/</w:t>
              </w:r>
            </w:hyperlink>
          </w:p>
          <w:p>
            <w:pPr>
              <w:pStyle w:val="Punktygwne"/>
              <w:spacing w:before="0" w:after="60"/>
              <w:ind w:left="720" w:hanging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wolucja terroryzmu motywowanego ideologią religijną na przykładzie salafickiego ruchu globalnego dżihadu / Artur Wejkszner. - Poznań : Wydawnictwo Naukowe Wydziału Nauk Politycznych i Dziennikarstwa Uniwersytetu im. Adama Mickiewicza,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Al-Kaida i korzenie nowoczesności / John Gray ; przeł. Wojciech Madej. - Warszawa : Fundacja "Aletheia", 2006.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yberterroryzm i problemy bezpieczeństwa informacyjnego we współczesnym świecie / Agnieszka Bógdał-Brzezińska, Marcin Florian Gawrycki. - Warszawa : Oficyna Wydaw. ASPRA-JR : Fundacja Studiów Międzynarodowych, 2003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Media i terroryści : czy zastraszą nas na śmierć? / Tomasz Goban-Klas. - Kraków : Wydawnictwo Uniwersytetu Jagiellońskiego, 2009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  <w:lang w:val="en-US"/>
              </w:rPr>
              <w:t xml:space="preserve">Dynastia terroru : saga rodu Ben Ladenów / Erich Follath, Georg Mascold.// 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Forum. - 2005, nr 28, s. 6-15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ONZ wobec terroryzmu międzynarodowego / Marcin Marcinko. - Kraków : Fundacja Instytutu Studiów Strategicznych, 200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Praktyczne elementy zwalczania przestępczości zorganizowanej i terroryzmu : nowoczesne technologie i praca operacyjna / red. Lech Paprzycki, Zbigniew Rau. - Warszawa ; Kraków : Wolters Kluwer Polska, 2009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Terroryzm i zamachy samobójcze : muzułmański punkt widzenia : praca zbiorowa / pod red. Ergüna Çapana ; przeł. Jarosław Sander ; [wstęp do pol. wyd. Jerzy Rohoziński]. - Warszawa : Wydawnictwo Akademickie Dialog, 2007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Terroryzm jako zagrożenie dla bezpieczeństwa cywilizacji zachodniej w XXI wieku / Raul Andrzej Kosta. - Toruń : Wydaw. Adam Marszałek, 2008.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Narzędzia dla realizacji strategii bezpieczeństwa UE w kontekście kryzysu imigracyjnego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5/09/17/narzedzia-dla-realizacji-strategii-bezpieczenstwa-ue-w-kontekscie-kryzysu-imigracyjnego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milczanowski.wordpress.com/2016/08/01/kilka-slow-na-temat-terroryzmu-i-islamu/" TargetMode="External"/><Relationship Id="rId3" Type="http://schemas.openxmlformats.org/officeDocument/2006/relationships/hyperlink" Target="https://mmilczanowski.wordpress.com/2015/09/17/narzedzia-dla-realizacji-strategii-bezpieczenstwa-ue-w-kontekscie-kryzysu-imigracyjnego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47:00Z</dcterms:created>
  <dc:creator>User</dc:creator>
  <dc:description/>
  <cp:keywords/>
  <dc:language>en-US</dc:language>
  <cp:lastModifiedBy>Krystian</cp:lastModifiedBy>
  <cp:lastPrinted>2017-02-15T13:41:00Z</cp:lastPrinted>
  <dcterms:modified xsi:type="dcterms:W3CDTF">2025-11-21T09:43:00Z</dcterms:modified>
  <cp:revision>13</cp:revision>
  <dc:subject/>
  <dc:title/>
</cp:coreProperties>
</file>